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ater Cycle So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y the original “Itsy Bitsy Spider” for the students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y the original again with students singing along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 line one with hand movement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In the Water Cycle there are four parts”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circle with hand, show the number 4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 line two with hand movement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First precipitation into infiltration”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rain motion down to left, then righ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 line three with hand movement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en it all evaporates becoming condensation”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ng hands above head, move back and forth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 line four with hand movement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en the Water Cycle starts over again”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rcle both hands in front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g the line by line with words and hand movements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ng the entire song with hand movemen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0:55:00Z</dcterms:created>
  <dc:creator> </dc:creator>
  <dc:description/>
  <cp:keywords/>
  <dc:language>en-US</dc:language>
  <cp:lastModifiedBy> </cp:lastModifiedBy>
  <dcterms:modified xsi:type="dcterms:W3CDTF">2012-02-20T21:04:00Z</dcterms:modified>
  <cp:revision>1</cp:revision>
  <dc:subject/>
  <dc:title/>
</cp:coreProperties>
</file>